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71587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5513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87102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79750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