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188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081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406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094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27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566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976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775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081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947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861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1199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292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274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18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