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176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969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995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115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594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511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46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576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890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807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62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513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217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