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230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020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8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99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856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84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342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42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59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053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3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10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5599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993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715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