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448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336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797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75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141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4259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724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65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911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665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6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35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235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