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77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88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30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341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439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972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791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7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511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277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94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01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29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09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47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70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446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