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144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931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316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885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651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018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359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509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31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706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890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683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700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291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607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484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561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