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6809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80929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34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86939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841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08040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8964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67290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368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6605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238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467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04999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8937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0443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