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5635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1686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78215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9037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694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6196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1113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7999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910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2821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942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40410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45186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41225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4147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932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06780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