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5210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0004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4903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8014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8292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0127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0694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5741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7608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73766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678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9312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5681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0478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0758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5975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78625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