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6947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54895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54544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7865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92859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59830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98727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9516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21352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14360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34999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72325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95463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