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8899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95962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6946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097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52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781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234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7976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627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169024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2708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9895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3079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