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083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2190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001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1631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1892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1673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2491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7291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2133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6807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83422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2321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396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3936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9720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