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5031842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6380661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5073868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0480361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5132192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9222687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149016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6904792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051175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3634547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5066335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6225504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0702186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6135003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6675521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930503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4165862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6395327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5858736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757325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2191612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5939528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7458078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1884637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6900511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1194726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3188802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7350411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6757213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5603206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3046900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7716161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1446438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7238932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2448672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0887773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2319322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1333056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6639511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