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1739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779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2446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