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21200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20164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09367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5938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