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77823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72992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34559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13657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