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06016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19475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92578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95484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0894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02548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62490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66420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5216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19399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0752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6224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3294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42134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8447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7204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73442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14188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1277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919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73581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06423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61689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98643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86335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98706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04714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89628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53272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058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80585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9843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3004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22676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39031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93578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11338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2028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563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