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412719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746536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765838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985943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3178906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221402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611110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415880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50852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363704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359516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933874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451828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515032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350098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635616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777733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524198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685304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482016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081094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253613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769324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421719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8494509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542214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381898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632670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995701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389955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07065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34160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771913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7663520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122276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505741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367250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240465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003017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