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3335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5620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6145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1005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