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8287160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9844305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