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7424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0152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7771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3295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