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152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174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7302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399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283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08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315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066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929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957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454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17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5155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