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728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121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136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439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532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488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942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325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107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091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540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010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395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241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307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40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027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