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296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428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223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302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46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094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191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237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450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9975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0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954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671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