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55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17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4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417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37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784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030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98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651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24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9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0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73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86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98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58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956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