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5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239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42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97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88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83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68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52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612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3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8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592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346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60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898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