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6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055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07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43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65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23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88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0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74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23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62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20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58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992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