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36085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91505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99356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03346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39753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68554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18450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71519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156708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820160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91774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01173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89167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63707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40521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96908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99668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106398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42494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84002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116014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7009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19930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757818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182945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31471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95561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00733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57192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542023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88573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23512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76207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991822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141833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073284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18693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6008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96496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