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0534326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1107448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5824851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