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59309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57655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25015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44952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