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6189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35260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57805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30449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