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71309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1309799"/>
      <w:bookmarkStart w:id="1" w:name="__Fieldmark__0_1971309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