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96570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57902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05880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