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283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895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814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723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