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55667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05885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3993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01789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94440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5249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2620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85312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