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32900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787097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79858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62424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