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63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72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7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220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441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350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394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073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456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331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58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228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36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316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87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890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553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