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6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3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816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2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686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693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15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336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255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641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245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20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69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