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980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280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293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45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06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32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952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5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268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006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154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693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687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955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6094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