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61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555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176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660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792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26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882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111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3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418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40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220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838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824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541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