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904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86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04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73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82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30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8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07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688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685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71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07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