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5746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0070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3254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556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8607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8478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615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1056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1156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8331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26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24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0563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8195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70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2669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7346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