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527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169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386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423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986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047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364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18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745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056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841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013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904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