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791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901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181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063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600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754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629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92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334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949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97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083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020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804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66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858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586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