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560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84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319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711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04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61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87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309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8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47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8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28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73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