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510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959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220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92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014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041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98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194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230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84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27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73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66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416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37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014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67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