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8366859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8775654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1831647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1481837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5748119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9894905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7620147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2405769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8596205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3311517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8103339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3837375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0622755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9347075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484910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