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855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677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415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608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45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863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289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173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923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602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352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985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895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112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109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