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87539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5705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74808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00378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04785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34138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16622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22346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14169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18081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25912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96533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23927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171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32054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35668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05649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1954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700395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37486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40185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72479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98218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743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41817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33433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43755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83516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35625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83388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1004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72195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34378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699261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8388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40167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81111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85613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35875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