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28808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41400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53451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