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09369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0936967"/>
      <w:bookmarkStart w:id="1" w:name="__Fieldmark__0_20409369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