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76354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64960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36536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35196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