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tring entry widget is a widget that lets a user enter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text.  When the user presses return in the widget,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your application with a pointer to the new text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so exist to Set and Get the text in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ultiple lines of text, see the text 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StringEntry(char *txt, int size, StringCB func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kes a string input widget.  A string input wid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lets a user enter/edit a single line string valu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n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ny default text you would lik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dget.  You can specify NULL or "" if you don't wan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gument is the width in pixels of the string entry area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n specifying the width since the default fon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y not be wide enough to contain the text you wa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f you call GetWidgetFont() and then call TextWidth()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sonable length and use the value returned by TextWidth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widget.  If you're lazy, a value of 150-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gument is a callback function that is call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return in the string entry widget.  Th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unc(Widget w, char *string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callback is the widget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return.  For the most part you can ignore thi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text).  The second argument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ext the user entered.  The final argument is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you passed in to MakeStringEn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f text passed to your callback function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using strdup() if necessary) because it is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The string passed to your callback function should _never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StringEntry(), GetStringEntry(), SetWidgetPo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WidgetFont(), TextWidth(), SetWidgetFo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FgColor(), SetBgColor(), SetBorderColor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StringEntry(Widget w, char *new_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change the string of text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tr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widget in which you would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this widget should be a string entry widget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new text you would lik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, the new text is display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ea and any old string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: GetStringEntry(), MakeStringEntry(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tringEntry(Widget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retrieve the text a user enter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The widget argument, w, should be a string entr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is function is a char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string that is the contents of the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roblem, the function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not free the string returned to you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modify the string or otherwise u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copy with strdup() or some 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: SetStringEntry(), MakeStringEntry(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