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924110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456613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082734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