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64285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52725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18384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54908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17926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65631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45384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71948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39126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20431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32204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31658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02116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96704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83489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71155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19257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72241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34602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02023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45450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15369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80329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88967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21349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63861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10192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16939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09677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60509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07457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82132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25829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31536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00452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99177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79064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10852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71961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