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5972204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8870913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6046473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8309822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1270919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1727649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5306398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7926414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5526097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2935648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5001137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7839409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8438465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6092407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5345328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4988038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0510668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1526339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8421293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4848723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4881485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2950781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1305228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3206699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5884326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9703493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5542235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8932685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1898146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8624326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2622838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3822094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0096043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3387459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6697152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5627289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4928485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5735982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3805947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