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048009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105773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684294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977749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