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6847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38486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9215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459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