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721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47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860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02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653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391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20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31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33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020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15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6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127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08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95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197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94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