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47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63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057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227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241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14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66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22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417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57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823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434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28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58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78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