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0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28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201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021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435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090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52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990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87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27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71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2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030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