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354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204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490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785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239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34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705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5959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61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196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052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770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8891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