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13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7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829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394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243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816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276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487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9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578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57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242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23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023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04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40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