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823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57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820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22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33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38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57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542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463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700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974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66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212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499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8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