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984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49276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87520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