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317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381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657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65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720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412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083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169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539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129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012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66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935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