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36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557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741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36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999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29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336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796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063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78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19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04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32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