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663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6984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8855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7136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815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6887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2944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9599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7817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4471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0731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3764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9966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9208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2981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