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41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64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76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97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41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97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822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506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99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622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37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8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0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94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8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76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181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