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2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89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41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901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66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05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73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26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141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39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90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475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42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78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8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