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13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9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3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824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152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168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93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213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954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7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59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1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2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85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25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839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04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