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8205583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82055839"/>
      <w:bookmarkStart w:id="1" w:name="__Fieldmark__15_5820558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8205583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82055839"/>
      <w:bookmarkStart w:id="3" w:name="__Fieldmark__16_5820558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8205583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82055839"/>
      <w:bookmarkStart w:id="5" w:name="__Fieldmark__17_58205583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82055839"/>
      <w:bookmarkStart w:id="7" w:name="__Fieldmark__19_58205583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